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4133"/>
      </w:tblGrid>
      <w:tr>
        <w:trPr/>
        <w:tc>
          <w:tcPr>
            <w:tcW w:w="569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аседании Совета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2019 г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12</w:t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ПОУ В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Череповецкий многопрофильный колледж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6.09.2019 г. № 333</w:t>
            </w:r>
          </w:p>
        </w:tc>
      </w:tr>
    </w:tbl>
    <w:p>
      <w:pPr>
        <w:pStyle w:val="Western"/>
        <w:spacing w:lineRule="auto" w:line="264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lineRule="auto" w:line="264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Western"/>
        <w:spacing w:lineRule="auto" w:line="264" w:before="0" w:after="0"/>
        <w:jc w:val="center"/>
        <w:rPr/>
      </w:pPr>
      <w:r>
        <w:rPr>
          <w:b/>
          <w:bCs/>
          <w:sz w:val="28"/>
          <w:szCs w:val="28"/>
        </w:rPr>
        <w:t xml:space="preserve">о порядке и основаниях перевода, восстановления и отчисления обучающихся </w:t>
      </w:r>
      <w:r>
        <w:rPr>
          <w:b/>
          <w:iCs/>
          <w:sz w:val="28"/>
          <w:szCs w:val="28"/>
        </w:rPr>
        <w:t>по основной общеобразовательной программе основного общего образ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right="0" w:hanging="0"/>
        <w:contextualSpacing/>
        <w:jc w:val="center"/>
        <w:rPr>
          <w:rStyle w:val="FontStyle17"/>
          <w:b/>
          <w:b/>
          <w:sz w:val="28"/>
          <w:szCs w:val="28"/>
        </w:rPr>
      </w:pPr>
      <w:r>
        <w:rPr>
          <w:rFonts w:eastAsia="DejaVu Serif;MS Mincho" w:cs="DejaVu Serif;MS Mincho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ПОУ ВО «Череповецкий многопрофильный колледж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разработано в соответствии с Федеральным законом от 29.12.2012 №273-ФЗ «Об образовании в Российской Федерации», Порядком и условиями осуществления перевода обучающихся из одной организации, осуществляющей образовательную деятельность </w:t>
      </w:r>
      <w:r>
        <w:rPr>
          <w:rFonts w:eastAsia="Times New Roman" w:cs="Times" w:ascii="Times" w:hAnsi="Times"/>
          <w:bCs/>
          <w:sz w:val="26"/>
          <w:szCs w:val="26"/>
        </w:rPr>
        <w:t xml:space="preserve">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ержденным приказом Минобрнауки РФ от 12 марта 2014г. № 177 (с изменениями), </w:t>
      </w:r>
      <w:r>
        <w:rPr>
          <w:rFonts w:cs="Times New Roman" w:ascii="Times New Roman" w:hAnsi="Times New Roman"/>
          <w:sz w:val="26"/>
          <w:szCs w:val="26"/>
        </w:rPr>
        <w:t xml:space="preserve">уставом БПОУ ВО «Череповецкий многопрофильный колледж»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стоящий порядок регламентирует порядок и основания перевода, отчисления и восстановления обучающихся по основной общеобразовательной программе основного общего образования БПОУ ВО «Череповецкий многопрофильный колледж»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орядок и основания перевода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1. Образовательные отношения прекращаются в связи с переводом обучающегося в другие образовательные учреждени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Обучающиеся могут быть переведены в другие образовательные учреждения в следующих случаях: </w:t>
      </w:r>
    </w:p>
    <w:p>
      <w:pPr>
        <w:pStyle w:val="Normal"/>
        <w:shd w:fill="FFFFFF" w:val="clear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о инициативе совершеннолетнего обучающегося или родителей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(законных представителей)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 несовершеннолетнего обучающегося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в случае прекращения деятельности исходной организации, аннулирования лицензии на осуществление образовательной деятельности (далее - лицензия)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shd w:fill="FFFFFF" w:val="clear"/>
        <w:spacing w:lineRule="atLeast" w:line="300"/>
        <w:jc w:val="both"/>
        <w:rPr>
          <w:rFonts w:ascii="Times" w:hAnsi="Times" w:eastAsia="Times" w:cs="Times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Перевод </w:t>
      </w:r>
      <w:r>
        <w:rPr>
          <w:rFonts w:eastAsia="Times New Roman" w:cs="Times New Roman" w:ascii="Times New Roman" w:hAnsi="Times New Roman"/>
          <w:sz w:val="26"/>
          <w:szCs w:val="26"/>
        </w:rPr>
        <w:t>совершеннолетних обучающихся осуществляется с их письменного согласия, а несовершеннолетних обучающихся - с письменного согласия их родителей (законных представителей)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" w:cs="Times" w:ascii="Times" w:hAnsi="Times"/>
          <w:sz w:val="26"/>
          <w:szCs w:val="26"/>
        </w:rPr>
        <w:t xml:space="preserve">  </w:t>
      </w:r>
      <w:r>
        <w:rPr>
          <w:rFonts w:eastAsia="Times New Roman" w:cs="Times" w:ascii="Times" w:hAnsi="Times"/>
          <w:sz w:val="26"/>
          <w:szCs w:val="26"/>
        </w:rPr>
        <w:t>2.4. Перевод совершеннолетнего обучающегося по его инициативе или несовершеннолетнего обучающегося по инициативе его родителей (законных представителей)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1. </w:t>
      </w:r>
      <w:r>
        <w:rPr>
          <w:rFonts w:eastAsia="Times New Roman" w:cs="Times New Roman" w:ascii="Times New Roman" w:hAnsi="Times New Roman"/>
          <w:sz w:val="26"/>
          <w:szCs w:val="26"/>
        </w:rPr>
        <w:t>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 совершеннолетний обучающийся или родители (законные представители) несовершеннолетнего обучающегося: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существляют выбор образовательного учреждения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ращаются в выбранное учреждение с запросом о наличии свободных мест, в том числе с использованием сети Интернет;</w:t>
      </w:r>
    </w:p>
    <w:p>
      <w:pPr>
        <w:pStyle w:val="Normal"/>
        <w:shd w:fill="FFFFFF" w:val="clear"/>
        <w:spacing w:lineRule="atLeast" w:line="30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 отсутствии свободных мест в выбранном учреждении обращаются в управление образования г. Череповца для определения образовательного учреждения из числа муниципальных образовательных учреждений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ращаются в исходное учреждение с заявлением об отчислении обучающегося в связи с переводом в принимающее учреждение. Заявление о переводе может быть направлено в форме электронного документа с использованием сети Интернет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4.2. В заявлении совершеннолетнего обучающегося или родителей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(законных представителей)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 несовершеннолетнего обучающегося об отчислении в порядке перевода в принимающее образовательное учреждение указываются: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а) фамилия, имя, отчество (при наличии) обучающегося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б) дата рождения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) класс и профиль обучения (при наличии)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) наименование принимающего учреждения. В случае переезда в другую местность указывается только населенный пункт, субъект Российской Федерации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4.3. 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исходное образовательное учреждение в трехдневный срок издает приказ об отчислении обучающегося в порядке перевода с указанием принимающего образовательного учреждения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4.4. Исходное образовательное учреждение выдает совершеннолетнему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личное дело обучающегося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исходного образовательного учреждения и подписью ее руководителя (уполномоченного им лица)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4.5. Требование предоставления других документов в качестве основания для зачисления обучающихся в принимающее учреждение в связи с переводом из исходного учреждения не допускается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4.6. Указанные в </w:t>
      </w:r>
      <w:r>
        <w:fldChar w:fldCharType="begin"/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instrText xml:space="preserve"> HYPERLINK "http://u18.edu35.ru/documents/federalnye/563-poryadok-i-usloviya-osushchestvleniya-perevoda-obuchayushchikhsya-iz-odnoj-organizatsi-v-drugie" \l "Par70"</w:instrText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6"/>
          <w:u w:val="none"/>
        </w:rPr>
        <w:t>пункте</w:t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6"/>
          <w:u w:val="none"/>
          <w:lang w:val="ru-RU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6"/>
          <w:u w:val="none"/>
        </w:rPr>
        <w:t>2.4.4.</w:t>
      </w:r>
      <w:r>
        <w:rPr>
          <w:rFonts w:eastAsia="Times New Roman" w:cs="Times New Roman" w:ascii="Times New Roman" w:hAnsi="Times New Roman"/>
          <w:sz w:val="26"/>
          <w:szCs w:val="26"/>
        </w:rPr>
        <w:t> настоящего Порядка документы представляются совершеннолетним обучающимся или родителями (законными представителями) несовершеннолетнего обучающегося в принимающее учреждение вместе с заявлением о зачислении обучающегося в указанное учреждение в порядке перевода из исходной организации и предъявлением оригинала документа, удостоверяющего личность совершеннолетнего обучающегося или родителя (законного представителя) несовершеннолетнего обучающегося.</w:t>
      </w:r>
      <w:r>
        <w:rPr>
          <w:rFonts w:cs="Times New Roman" w:ascii="Times New Roman" w:hAnsi="Times New Roman"/>
          <w:sz w:val="26"/>
          <w:szCs w:val="26"/>
        </w:rPr>
        <w:t xml:space="preserve"> При приеме (переводе) на обучение по имеющим государственную аккредитацию образовательным программам основного общего образования выбор языка образования, изучаемых родного языка из числа языков народов Российской Федерации, в том числе русского языка как родного языка, государственных языков республик Российской Федерации осуществляется по заявлениям родителей (законных представителей) обучающихся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4.7. Зачисление обучающегося в принимающее учреждение в порядке перевода оформляется приказом руководителя принимающего учреждения (уполномоченного им лица) в течение трех рабочих дней после приема' заявления и документов, указанных в </w:t>
      </w:r>
      <w:r>
        <w:fldChar w:fldCharType="begin"/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instrText xml:space="preserve"> HYPERLINK "http://u18.edu35.ru/documents/federalnye/563-poryadok-i-usloviya-osushchestvleniya-perevoda-obuchayushchikhsya-iz-odnoj-organizatsi-v-drugie" \l "Par70"</w:instrText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6"/>
          <w:u w:val="none"/>
        </w:rPr>
        <w:t>пункте 2.7.</w:t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 настоящего Порядка, с указанием даты зачисления и класса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4.8. Принимающее учреждение при зачислении обучающегося, отчисленного из исходного учреждения, в течение двух рабочих дней с даты издания приказа о зачислении обучающегося в порядке перевода письменно уведомляет исходное учреждение о номере и дате приказа о зачислении обучающегося в принимающее учреждение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" w:ascii="Times" w:hAnsi="Times"/>
          <w:sz w:val="26"/>
          <w:szCs w:val="26"/>
        </w:rPr>
        <w:t>2.5. Перевод обучающегося в случае прекращения деятельности исходного учреждения, аннулирования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1. При принятии решения о прекращении деятельности исходного учреждения в соответствующем распорядительном акте учредителя указывается принимающее учреждение (перечень принимающих учреждений), в которое будут переводиться обучающиеся, предоставившие необходимые письменные согласия на перевод.</w:t>
      </w:r>
    </w:p>
    <w:p>
      <w:pPr>
        <w:pStyle w:val="Normal"/>
        <w:shd w:fill="FFFFFF" w:val="clear"/>
        <w:spacing w:lineRule="atLeast" w:line="30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 предстоящем переводе исходное учреждение в случае прекращения своей деятельности обязано уведомить совершеннолетних обучающихся, родителей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(законных представителей)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 несовершеннолетних обучающихся в письменной форме в течение пяти рабочих дней с момента издания распорядительного акта учредителя о прекращении деятельности исходного учреждения, а также разместить указанное уведомление на своем официальном сайте в сети Интернет. Данное уведомление должно содержать сроки предоставления письменных согласий лиц, указанных в </w:t>
      </w:r>
      <w:r>
        <w:fldChar w:fldCharType="begin"/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instrText xml:space="preserve"> HYPERLINK "http://u18.edu35.ru/documents/federalnye/563-poryadok-i-usloviya-osushchestvleniya-perevoda-obuchayushchikhsya-iz-odnoj-organizatsi-v-drugie" \l "Par50"</w:instrText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6"/>
          <w:u w:val="none"/>
        </w:rPr>
        <w:t>пункте 2</w:t>
      </w:r>
      <w:r>
        <w:rPr>
          <w:rStyle w:val="InternetLink"/>
          <w:sz w:val="26"/>
          <w:u w:val="none"/>
          <w:szCs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3.</w:t>
      </w:r>
      <w:r>
        <w:rPr>
          <w:rFonts w:eastAsia="Times New Roman" w:cs="Times New Roman" w:ascii="Times New Roman" w:hAnsi="Times New Roman"/>
          <w:sz w:val="26"/>
          <w:szCs w:val="26"/>
        </w:rPr>
        <w:t> настоящего Порядка, на перевод в принимающее учреждение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2. О причине, влекущей за собой необходимость перевода обучающихся, исходное учреждение обязано уведомить учредителя, совершеннолетних обучающихся или родителей (законных представителей) несовершеннолетних обучающихся в письменной форме, а также разместить указанное уведомление на своем официальном сайте в сети Интернет: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аннулирования лицензии на осуществление образовательной деятельности - в течение пяти рабочих дней с момента вступления в законную силу решения суда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приостановления действия лицензии - в течение пяти рабочих дней с момента внесения в Реестр лицензий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, решении о приостановлении действия лицензии на осуществление образовательной деятельности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лишения исходного учреждения государственной аккредитации полностью или по соответствующей образовательной программе, а также приостановления действия государственной аккредитации полностью или в отношении отдельных уровней образования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 принятом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Российской Федерацией полномочия в сфере образования (далее - аккредитационные органы), решении о лишении исходного учреждения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если до истечения срока действия государственной аккредитации по соответствующей образовательной программе осталось менее 105 дней и у исходного учреждения отсутствует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- в течение пяти рабочих дней с момента наступления указанного случая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отказа аккредитационного органа исходного учреждения в государственной аккредитации по соответствующей образовательной программе, если срок действия государственной аккредитации по соответствующей образовательной программе истек, - в течение пяти рабочих дней с момента внесения в Реестр организаций, осуществляющих образовательную деятельность по имеющим государственную аккредитацию образовательным программам, сведений, содержащих информацию об издании акта аккредитационного органа об отказе исходному учреждению в государственной аккредитации по соответствующей образовательной программе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3.Учредитель, за исключением случая, указанного в 2.5.1. настоящего Порядка, осуществляет выбор принимающих учреждений с использованием: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нформации, предварительно полученной от исходного учреждения, о списочном составе обучающихся с указанием осваиваемых ими образовательных программ;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ведений, содержащихся в Реестре учреждений, осуществляющих образовательную деятельность по имеющим государственную аккредитацию образовательным программам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4.Исходное образовательное учреждение доводит до сведения обучающихся и их родителей (законных представителей) полученную от учредителя информацию об учреждениях, реализующих соответствующие образовательные программы, которые дали согласие на перевод обучающихся из исходного учреждения, а также о сроках предоставления письменных согласий лиц, указанных в пункте 2.5.1. настоящего Порядка, на перевод в принимающее учреждение. Указанная информация доводится в течение десяти рабочих дней с момента ее получения и включает в себя: наименование принимающего учреждения (принимающих учреждений), перечень образовательных программ, реализуемых учреждением, количество свободных мест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5.После получения соответствующих письменных согласий лиц, указанных в 2.5.1. настоящего Порядка, исходное учреждение издает приказ об отчислении обучающихся в порядке перевода в принимающее учреждение с указанием основания такого перевода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6.В случае отказа от перевода в предлагаемое принимаемое образовательное учреждение совершеннолетний обучающийся или родители (законные представители) несовершеннолетнего обучающегося указывают об этом в письменном заявлении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7.Исходное образовательное учреждение передает в принимающее учреждение списочный состав обучающихся, копии учебных планов, соответствующие письменные согласия лиц, указанных в 2.5.1. настоящего Порядка, личные дела обучающихся.</w:t>
      </w:r>
    </w:p>
    <w:p>
      <w:pPr>
        <w:pStyle w:val="Normal"/>
        <w:shd w:fill="FFFFFF" w:val="clear"/>
        <w:spacing w:lineRule="atLeast" w:line="3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5.8.На основании представленных документов принимающее учреждение издает приказ о зачислении обучающихся в принимающее учреждение в порядке перевода в связи с прекращением деятельности исходного учреждения, аннулированием лицензии, приостановлением действия лицензии, лишением исходного учреждения государственной аккредитации по соответствующей образовательной программе, приостановлением действия государственной аккредитации полностью или в отношении отдельных уровней образования, истечением срока действия государственной аккредитации по соответствующей образовательной программе.</w:t>
      </w:r>
    </w:p>
    <w:p>
      <w:pPr>
        <w:pStyle w:val="Normal"/>
        <w:shd w:fill="FFFFFF" w:val="clear"/>
        <w:spacing w:lineRule="atLeast" w:line="30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приказе о зачислении делается запись о зачислении обучающегося в порядке перевода с указанием исходного учреждения, в котором он обучался до перевода, класса, формы обучения.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" w:ascii="Times" w:hAnsi="Times"/>
          <w:sz w:val="26"/>
          <w:szCs w:val="26"/>
        </w:rPr>
        <w:t> 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и основания отчисления обучающихся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1. Образовательные отношения прекращаются в связи с отчислением обучающегося из учреждени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Обучающийся может быть отчислен из учреждения: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олучением образования (завершением обучения);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установления нарушения порядка приема в учреждение, повлекшего по вине обучающегося его незаконное зачисление в учреждение;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нициативе колледжа в случае применения к обучающемуся, достигшему возраста пятнадцати лет, отчисления как меры дисциплинарного взыскания за неоднократное неисполнение или нарушение устава учреждения, правил внутреннего распорядка и иных локальных нормативных актов по вопросам организации и осуществления образовательной деятельности;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бстоятельствам, не зависящим от воли обучающегося или родителей (законных представителей) несовершеннолетнего обучающегося и учреждения, в том числе в случае ликвидации учреждения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Основанием для прекращения образовательных отношений является приказ директора учреждения об отчислении обучающегося из колледжа. Права и обязанности обучающегося, предусмотренные законодательством об образовании и локальными нормативными актами учреждения, прекращаются с даты его отчисления из колледжа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При досрочном прекращении образовательных отношений колледж в трехдневный срок после издания приказа директора об отчислении обучающегося выдает лицу, отчисленному из колледжа, справку в соответствии с частью 12 ст.60 Федерального закона от 29.12.2012 №273-ФЗ «Об образовании в Российской Федерации»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5. Отчисление обучающегося, как мера дисциплинарного взыскания, не применяются к обучающимся по образовательным программам начального общего образования, а также к обучающимся с ограниченными возможностями здоровья (с задержкой психического развития и различными формами умственной отсталости)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Отчисление обучающегося, как мера дисциплинарного взыскания, не применяется к обучающимся во время их болезни, каникул, академического отпуска, отпуска по беременности и родам или отпуска по уходу за ребенком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7. Отчисление несовершеннолетнего обучающегося, как мера дисциплинарного взыскания, применяется, если иные меры дисциплинарного взыскания и меры педагогического воздействия не дали результата и дальнейшее его пребывание в учреждении оказывает отрицательное влияние на других обучающихся, нарушает их права и права работников учреждения, а также оказывает отрицательное влияние на нормальное функционирование учреждени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8. 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9. Отчисление по инициативе обучающегося или родителей (законных представителей) несовершеннолетнего обучающегося, достигшего возраста пятнадцати лет, за исключением отчисления при переводе обучающегося для продолжения освоения образовательной программы в другую организацию, осуществляющую образовательную деятельность, производится по заявлению обучающегося или родителей (законных представителей) обучающегос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явлении указываются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фамилия, имя, отчество (при наличии) обучающегося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дата и место рождения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класс обучения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причины оставления учреждения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поступления заявления родителей (законных представителей) несовершеннолетнего обучающегося, достигшего возраста пятнадцати лет и не имеющего основного общего образования, учреждение испрашивает письменное согласие на отчисление комиссии по делам несовершеннолетних и защите их прав и органа местного самоуправления, осуществляющего управление в сфере образовани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поступления заявления несовершеннолетнего обучающегося, достигшего возраста пятнадцати лет и не имеющего основного общего образования, учреждение испрашивает письменное согласие на отчисление родителей (законных представителей) обучающегося и комиссии по делам несовершеннолетних и защите их прав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0. Учреждение незамедлительно обязано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Орган местного самоуправления, осуществляющий управление в сфере образования, и родители (законные представители) несовершеннолетнего обучающегося, отчисленного из организации, осуществляющей образовательную деятельность, не позднее чем в месячный срок принимают меры, обеспечивающие получение несовершеннолетним обучающимся общего образования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1. Отчисление из Учреждения оформляется приказом директора Учреждения с внесением соответствующих записей в поименную книгу обучающихс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2. При отчислении Учреждение выдает заявителю следующие документы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чное дело обучающегося;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омость текущих оценок, которая подписывается директором Учреждения и заверяется печатью Учреждения;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 об уровне образования (при его наличии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3. Обучающимся, не прошедшим итоговой аттестации или получившим на итоговой аттестации неудовлетворительные результаты, а также обучающимся, освоившим часть образовательной программы и (или) отчисленным из учреждения выдается справка об обучении или о периоде обучения установленного образц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4. Права и обязанности обучающегося, предусмотренные законодательством об образовании и локальными нормативными актами учреждения прекращаются с даты его отчисления из учрежде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5. Обучающийся, родители (законные представители) несовершеннолетнего обучающегося вправе обжаловать решение об отчислении, принятое по инициативе Учреждения, в установленном законом порядке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восстановления обучающихся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1. Восстановление обучающегося в колледж, если он досрочно прекратил образовательные отношения по своей инициативе и (или) инициативе родителей (законных представителей), проводится в соответствии с Правилами приема обучающихся по основной общеобразовательной программе основного общего образовани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Лица, отчисленные ранее из учреждения, не завершившие образование по основной образовательной программе, имеют право на восстановление в число обучающихся образовательного учреждения независимо от продолжительности перерыва в учебе, причины отчислени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Право на восстановление в учреждение имеют лица, не достигшие возраста восемнадцати лет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 Восстановление лиц в число обучающихся учреждения осуществляется только на свободные мес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Восстановление обучающегося производится на основании личного заявления родителей (законных представителей) на имя директора учреждения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 Решение о восстановлении обучающегося принимает директор учреждения, что оформляется соответствующим приказом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7. При восстановлении в учреждение заместитель директора по учебно-производственной работе устанавливает порядок и сроки ликвидации академической задолженности (при наличии таковой)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8. Обучающимся, восстановленным в учреждение и успешно прошедшим государственную итоговую аттестацию, выдается государственный документ об образовании установленного образц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;MS Mincho" w:hAnsi="DejaVu Serif;MS Mincho" w:eastAsia="Droid Sans Fallback;Times New Roman" w:cs="Droid Sans Devanagar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5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DB89AAA5FA2498F6E6E04E0EBC9A835FF605A89578DBCDBDE2A0ED269797896845D07A8AC68Dm4uBE" TargetMode="External"/><Relationship Id="rId3" Type="http://schemas.openxmlformats.org/officeDocument/2006/relationships/hyperlink" Target="consultantplus://offline/ref=2BDB89AAA5FA2498F6E6E04E0EBC9A835FF605A89578DBCDBDE2A0ED269797896845D07A8AC68Dm4uBE" TargetMode="External"/><Relationship Id="rId4" Type="http://schemas.openxmlformats.org/officeDocument/2006/relationships/hyperlink" Target="consultantplus://offline/ref=2BDB89AAA5FA2498F6E6E04E0EBC9A835FF605A89578DBCDBDE2A0ED269797896845D07A8AC68Dm4u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58:00Z</dcterms:created>
  <dc:creator>директор</dc:creator>
  <dc:description/>
  <cp:keywords/>
  <dc:language>en-US</dc:language>
  <cp:lastModifiedBy>user</cp:lastModifiedBy>
  <dcterms:modified xsi:type="dcterms:W3CDTF">2019-11-06T14:31:00Z</dcterms:modified>
  <cp:revision>4</cp:revision>
  <dc:subject/>
  <dc:title/>
</cp:coreProperties>
</file>